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Feedback Questionnaire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training or the explanation of the system operation given prior to the usage of this system was sufficient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think we were given enough time to get to know about both the system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nderstanding the operation of SUDALS seems to be easier than the conventional 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perating the new system seems to be very eas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new system operation doesn’t involve a lot of technical issues and doesn’t require technical skills.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I feel that in minimal time useful data pertaining to knee functionality can be collected using this syste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Operating the system via a remote control minimises the physical contact with the subject and inconvenience to the subject during data coll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 whole the new system operation seems to be user friend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omewhat disagre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isagree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Any other comments: (any thing technical / general issues that will help us to improve the system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31:00Z</dcterms:created>
  <dc:creator>I.VIVEK</dc:creator>
  <dc:description/>
  <cp:keywords/>
  <dc:language>en-US</dc:language>
  <cp:lastModifiedBy>I.VIVEK</cp:lastModifiedBy>
  <dcterms:modified xsi:type="dcterms:W3CDTF">2008-10-06T11:10:00Z</dcterms:modified>
  <cp:revision>2</cp:revision>
  <dc:subject/>
  <dc:title>Feedback Questionnaire</dc:title>
</cp:coreProperties>
</file>